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К ПРОЕКТУ БЮДЖЕТА ШКОЛЬНЕНСКОГО СЕЛЬСКОГО ПОСЕЛЕНИЯ ПО ДОХОД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24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гноза социально-экономического развития Школьненского 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сновных направлений бюджетной политики Школьненского поселения на 2024-2026 годы и основных направлений налоговой политики Школьненского сельского поселения на 2024 - 2026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тчетности об исполнении бюджета Школьне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24 год и плановый период произведен с учетом налогооблагаемой базы в соответствии с федеральным законодательством, с учетом прогнозируемого уровня инфляции на 2024 год и плановый период, а также исходя из ожидаемых итогов исполнения доходной части бюджета Школьненского сельского поселения за 2023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гнозе собственных доходов на 2024 год и плановый период учтены изменения законодательства в ч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дастровой стоимости объектов налогообложения согласно главы 32 «Налог на имущество физических лиц» Налогов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кадастровой оценки земель населенных пунктов на территории Краснодарского края, кадастровой оценки земель промышленности, энергетики, транспорта, связи, радиовещания, телевидения, информации, земель для обеспечения космической деятельности, земель обороны, безопасности и земель иного специального назначения на территории Краснода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объем доходов планируется на 2024 год в сумме 36 439 000 рублей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24 год планируются  в сумме 24 597 900,00 руб., что на 21,9% больше, чем в уточненном плане на 2023 год.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ставе налоговых и неналоговых доходов на 2024 год доля налоговых доходов составляет 95,4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ий удельный вес в структуре налоговых доходов бюджета Школьненского сельского поселения занима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кцизы 6 030,7 тыс. рублей –  или 25,7 %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ДФЛ 4 763,0 тыс. рублей – или 20,3%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5 502,0 тыс. рублей – или 23,5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емельный налог – 5 258,0 тыс. рублей или 22,4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назначения по собственным доходам на 2024 - 2026 годы запланированы в соответствии с прогнозными данными и в соответствии с Методикой прогнозирования доход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Доходы от поступлений налога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поступления налога на доходы физических лиц рассчитан исходя из фонда оплаты труда Школьненского поселения в объеме 220 775 тыс. рублей с применением ставки налога в размере 15 %. Прогноз поступления налога на доходы физических лиц на 2024 год составляет 4 763,0 тыс. рублей, что на 10,6% больше  ожидаемой оценки поступления текуще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ходы от поступлений акциз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 доходов от уплаты акцизов на нефтепродукты, распределяемых с централизованного счета Федерального казначейства, рассчитан по дифференцированным нормативам отчислений, исходя из протяженности автомобильных дорог общего пользования местного значения, с учетом коэффициента снижения норматива распределения, установленного для Краснодарского края. Прогнозируемый объем поступления в 2024 году составляет 6 030,7 тыс. рублей, что выше ожидаемой оценки в 2023 году на 504,3 тыс. рублей или на 8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Доходы от единого сельскохозяйственного налог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нозе доходов по единому сельскохозяйственному налогу учтена сумма налога, подлежащая уплате за отчетный финансовый год по данным налоговой отчетности, с учетом роста на 7% к ожидаемой оценке текущего года. Прогноз на 2024 год по единому сельскохозяйственному налогу – 5 502,0  тыс. рублей, что 353,0 тыс. руб. больше, чем ожидается в 2023 году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ходы от поступления налога на имущество физических лиц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налог на имущество физических лиц рассчитан исходя из кадастровой стоимости налогооблагаемых объектов недвижимости и применением налоговых вычетов и льгот. Прогноз на 2024 год составил 1 906 тыс. рублей, что на 14,1% или  на 236 тыс. руб. больше, чем ожидается в 2023 году в связи с увеличением кадастровой стоимости на 1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Земельный налог.</w:t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земельного налога учитывалась 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дастровая оценка земель населенных пунктов, сельскохозяйственного назначения и кадастровая оценка земель промышленности, энергетики, транспорта, связи на территории Краснодарского края. Прогноз на 2024 год составил 5 258,0 тыс. рублей, что больше ожидаемого исполнении в 2023 году на 15,8% или на 718, тыс. рублей в связи с увеличением кадастровой стоимости на з</w:t>
      </w:r>
      <w:r>
        <w:rPr>
          <w:color w:val="000000"/>
          <w:sz w:val="28"/>
          <w:szCs w:val="28"/>
        </w:rPr>
        <w:t xml:space="preserve">емельные участки, предназначенные для размещения домов малоэтажной жилой застройки, в том числе индивидуальной жилой застройки </w:t>
      </w:r>
      <w:r>
        <w:rPr>
          <w:sz w:val="28"/>
          <w:szCs w:val="28"/>
        </w:rPr>
        <w:t>на 1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Доходы, получаемые в виде аренд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4 год доходы, получаемые в виде арендной платы были рассчитаны исходя из сумм заключенных договоров аренды на 2024 год и кадастровой стоимости земли. Прогноз на аренду земли больше ожидаемого исполнения в 2023 году на 4% или на 37,6 тысяч рублей, в связи применением коэффициента инфляции к договорам, заключенным с группой физических лиц и по договорам для сельскохозяйственного производства, заключенным с АО "Медвежья гор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прогнозировании неналоговых доходов, не имеющих постоянного характера поступлений и твердо установленных ставок, учитывалась ожидаемая оценка поступления в текущем году, количественные показа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ирование безвозмездных поступлений осуществлялось в соответствии с проектом краевого закона «О краевом бюджете на 2024 год и на плановый период 2025 и 2026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Школьненского сельского поселения Белореченского района безвозмездные поступления планируются на 2024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умме </w:t>
      </w:r>
      <w:r>
        <w:rPr>
          <w:b/>
          <w:bCs/>
          <w:color w:val="000000"/>
          <w:sz w:val="28"/>
          <w:szCs w:val="28"/>
        </w:rPr>
        <w:t xml:space="preserve">11 841 100,00 </w:t>
      </w:r>
      <w:r>
        <w:rPr>
          <w:sz w:val="28"/>
          <w:szCs w:val="28"/>
        </w:rPr>
        <w:t xml:space="preserve"> руб., что на 51,9% меньше, чем в 2023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 10 177 000 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районного фонда финансовой поддержки поселений –  не выделяли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чие субсидии бюджетам сельских поселений – 1 351 400,00 руб.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308 700,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8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Е.В. Л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01:00Z</dcterms:created>
  <dc:creator>User1</dc:creator>
  <dc:description/>
  <cp:keywords/>
  <dc:language>en-US</dc:language>
  <cp:lastModifiedBy>USER</cp:lastModifiedBy>
  <cp:lastPrinted>2023-11-09T17:51:00Z</cp:lastPrinted>
  <dcterms:modified xsi:type="dcterms:W3CDTF">2023-11-09T14:53:00Z</dcterms:modified>
  <cp:revision>18</cp:revision>
  <dc:subject/>
  <dc:title/>
</cp:coreProperties>
</file>